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Style w:val="1"/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</w:rPr>
        <w:t>к    проекту решения  Совета Платнировского сельского поселения Кореновского района «О внесении изменений и дополнений в решение Совета Платнировского сельского поселения Кореновского района от 21 декабря 2023 года № 232 «О  бюджете Платнировского сельского поселения Кореновского района   на 2024 год и на плановый период 2025 и 2026 годов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Style w:val="1"/>
          <w:rFonts w:cs="Times New Roman" w:ascii="Times New Roman" w:hAnsi="Times New Roman"/>
          <w:sz w:val="24"/>
          <w:szCs w:val="24"/>
        </w:rPr>
        <w:t>Проект решения Совета Платнировского сельского поселения Кореновского района  «О внесении изменений и дополнений в решение Совета Платнировского сельского поселения Кореновского района от 21 декабря 2023 года № 232 «О  бюджете Платнировского сельского поселения Кореновского района   на 2024 год и на плановый период 2025 и 2026 годов» предусматривает изменение показателей местного бюджета, перераспределение отдельных бюджетных ассигнований, утвержденных решением Совета Платнировского сельского поселения Кореновского района от 21 декабря 2023 года № 232 «О  бюджете Платнировского сельского поселения Кореновского района   на 2024 год и на плановый период 2025 и 2026 годов»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</w:rPr>
        <w:t>Доходы местного бюджета</w:t>
      </w:r>
    </w:p>
    <w:p>
      <w:pPr>
        <w:pStyle w:val="Style16"/>
        <w:tabs>
          <w:tab w:val="left" w:pos="708" w:leader="none"/>
          <w:tab w:val="left" w:pos="1416" w:leader="none"/>
          <w:tab w:val="left" w:pos="2400" w:leader="none"/>
        </w:tabs>
        <w:ind w:left="108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417"/>
        <w:gridCol w:w="368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, тысяч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5576 1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486,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№ 8602/34101R5766/819/03621419101 от 03.07.2024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20,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№ 8600/34101R5766/819/03621419101 от 03.07.24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2639,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№ 8604/3410162720/819/03621419101 от 03.07.24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058,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№ 8603/3410162720/819/03621419101 от 03.07.24</w:t>
            </w:r>
          </w:p>
        </w:tc>
      </w:tr>
    </w:tbl>
    <w:p>
      <w:pPr>
        <w:pStyle w:val="Style16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Общая сумма доходов составит 2024 год – 72709,2 тысяч рублей</w:t>
      </w:r>
    </w:p>
    <w:p>
      <w:pPr>
        <w:pStyle w:val="Style16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25 год – 54348,0 тысяч рублей</w:t>
      </w:r>
    </w:p>
    <w:p>
      <w:pPr>
        <w:pStyle w:val="Style16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26 год – 52019,5 тысяч рублей</w:t>
      </w:r>
    </w:p>
    <w:p>
      <w:pPr>
        <w:pStyle w:val="Style16"/>
        <w:tabs>
          <w:tab w:val="left" w:pos="708" w:leader="none"/>
          <w:tab w:val="left" w:pos="1545" w:leader="none"/>
        </w:tabs>
        <w:ind w:left="108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6"/>
        <w:tabs>
          <w:tab w:val="left" w:pos="708" w:leader="none"/>
          <w:tab w:val="left" w:pos="1545" w:leader="none"/>
        </w:tabs>
        <w:ind w:left="108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left" w:pos="708" w:leader="none"/>
          <w:tab w:val="left" w:pos="1545" w:leader="none"/>
        </w:tabs>
        <w:ind w:left="108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left" w:pos="708" w:leader="none"/>
          <w:tab w:val="left" w:pos="1545" w:leader="none"/>
        </w:tabs>
        <w:ind w:left="108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Style w:val="1"/>
          <w:rFonts w:cs="Times New Roman" w:ascii="Times New Roman" w:hAnsi="Times New Roman"/>
          <w:sz w:val="24"/>
          <w:szCs w:val="24"/>
        </w:rPr>
        <w:t>Расходы местного бюджета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firstLine="709"/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Увеличены  расходы на целевую статью 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ценка недвижимости, признание прав и регулирование отношений по муниципальной собственности</w:t>
      </w: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 xml:space="preserve">"-38,0 тысяч рублей за счет свободных остатков на начало года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ind w:left="709" w:hanging="0"/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Обоснование: Ценовая информация по выполнению кадастровых работ от ООО «Геопроект» №44,45 от 26.06.2024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firstLine="567"/>
        <w:jc w:val="both"/>
        <w:rPr>
          <w:rStyle w:val="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Увеличены расходы на целевую статью 0600150160 «Мероприятия по развитию и ремонту системы водоснабжения и водоотведения в Платнировском сельском поселении Кореновского района» на 3281,4 тысячи рублей за счет свободных остатков на начало года.</w:t>
      </w:r>
    </w:p>
    <w:p>
      <w:pPr>
        <w:pStyle w:val="Normal"/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Обоснование: Постановление администрации Платнировского сельского поселения Кореновского района от ___________ №_____ «</w:t>
      </w: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 Платнировского сельского поселения Кореновского района от 14 ноября 2023 года № 241 «Об утверждении муниципальной программы  «Развитие и ремонт системы водоснабжения и водоотведения в Платнировском сельском поселении Кореновского района на 2024-2026 годы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0" w:after="0"/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Коммерческое предложение ООО «ТЕГА «ИнжГаз» №09/07/2 от 09.07.2024 года на выполнение проектной документации по объекту «Строительство водопровода. Хутор Казачий, район улицы Степной (участки многодетным) кадастровый номер 23:12:0901049:30) -599,8 тысяч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0" w:after="0"/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Коммерческое предложение ООО «ИНТЕР» на выполнение инженерно-геодезических изысканий по объекту «Строительство водопровода. Хутор Казачий, район улицы Степной (участки многодетным) кадастровый номер 23:12:0901049:30) -595,0 тысяч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0" w:after="0"/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Коммерческое предложение ООО «Группа инженерных исследований и проектирования»  на выполнение инженерных изысканий по объекту «Строительство водопровода. Хутор Казачий, район улицы Степной (участки многодетным) кадастровый номер 23:12:0901049:30) -598,0 тысяч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0" w:after="0"/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Коммерческое предложение ООО «ТЕГА «ИнжГаз» №09/07/3 от 09.07.2024 года на выполнение рабочей документации по объекту «Строительство водопровода. Хутор Казачий, район улицы Степной (участки многодетным) кадастровый номер 23:12:0901049:30) -599,8 тысяч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0" w:after="0"/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Локальный сметный расчет №02-01-01 на ремонт водопровода по ул.Шевченко-888,8 тысяч рублей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ind w:left="720" w:hanging="0"/>
        <w:jc w:val="both"/>
        <w:rPr>
          <w:rStyle w:val="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before="0" w:after="0"/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Перенесены расходы с целевой статьи 0409 11001S2720 «Мероприятия по благоустройству территории  Платнировского сельского поселения Кореновского района» 2025 год  в сумме 723,4 тысячи  рублей на целевую статью 0503 11001L5766  «Мероприятия по благоустройству территории  Платнировского сельского поселения Кореновского района» 2024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before="0" w:after="0"/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Перенесены расходы с целевой статьи 0409 11001S2720 «Мероприятия по благоустройству территории  Платнировского сельского поселения Кореновского района» 2026 год  в сумме 4493,8 тысячи  рублей на целевую статью 0409 11001S2720 «Мероприятия по благоустройству территории  Платнировского сельского поселения Кореновского района» 2025 год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ind w:left="928" w:hanging="0"/>
        <w:jc w:val="both"/>
        <w:rPr>
          <w:rStyle w:val="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Обоснование: Постановление администрации Платнировского сельского поселения Кореновского района от ___________ №_____ «</w:t>
      </w: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 Платнировского сельского поселения Кореновского района от 14 ноября 2023 года № 240 «Об утверждении муниципальной программы  «</w:t>
      </w:r>
      <w:r>
        <w:rPr>
          <w:rFonts w:cs="Times New Roman" w:ascii="Times New Roman" w:hAnsi="Times New Roman"/>
          <w:color w:val="000000"/>
          <w:sz w:val="24"/>
          <w:szCs w:val="24"/>
        </w:rPr>
        <w:t>Благоустройство территории Платнировского сельского поселения Кореновского района на 2024-2026 годы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корректировки условно утвержденных расходов и обеспечения сбалансированности бюджета изменена целевая статья 6010000590 «Учреждения культуры и мероприятия в сфере культуры»: 2025 год –(-1088,0) тысяч рублей, 2026 год – (+1709,5) тысяч рублей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jc w:val="both"/>
        <w:rPr>
          <w:rStyle w:val="1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Style w:val="1"/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</w:rPr>
        <w:t xml:space="preserve">Расходная часть местного бюджета увеличится на 2024 год на  4042,8 тысяч рублей и составит-82550,4 тысяч рублей. </w:t>
      </w:r>
    </w:p>
    <w:p>
      <w:pPr>
        <w:pStyle w:val="Normal"/>
        <w:rPr/>
      </w:pPr>
      <w:r>
        <w:rPr>
          <w:rStyle w:val="1"/>
          <w:rFonts w:cs="Times New Roman" w:ascii="Times New Roman" w:hAnsi="Times New Roman"/>
          <w:sz w:val="24"/>
          <w:szCs w:val="24"/>
        </w:rPr>
        <w:t>на 2025 год- увеличится на 3902,6 тысяч рублей и составит 54348,0 тысяч рублей</w:t>
      </w:r>
    </w:p>
    <w:p>
      <w:pPr>
        <w:pStyle w:val="Normal"/>
        <w:rPr>
          <w:rStyle w:val="1"/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</w:rPr>
        <w:t>на 2026 год – уменьшится на 368,2 тысячи рублей и составит 52019,5 тысяч рублей.</w:t>
      </w:r>
    </w:p>
    <w:p>
      <w:pPr>
        <w:pStyle w:val="Normal"/>
        <w:rPr>
          <w:rStyle w:val="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1"/>
          <w:rFonts w:ascii="Times New Roman" w:hAnsi="Times New Roman" w:cs="Times New Roman"/>
          <w:szCs w:val="24"/>
        </w:rPr>
      </w:pPr>
      <w:r>
        <w:rPr>
          <w:rStyle w:val="1"/>
          <w:rFonts w:cs="Times New Roman" w:ascii="Times New Roman" w:hAnsi="Times New Roman"/>
          <w:szCs w:val="24"/>
        </w:rPr>
        <w:t>Глава Платнировского</w:t>
      </w:r>
    </w:p>
    <w:p>
      <w:pPr>
        <w:pStyle w:val="Normal"/>
        <w:spacing w:lineRule="auto" w:line="240" w:before="0" w:after="0"/>
        <w:rPr/>
      </w:pPr>
      <w:r>
        <w:rPr>
          <w:rStyle w:val="1"/>
          <w:rFonts w:cs="Times New Roman" w:ascii="Times New Roman" w:hAnsi="Times New Roman"/>
          <w:szCs w:val="24"/>
        </w:rPr>
        <w:t>сельского поселения</w:t>
      </w:r>
    </w:p>
    <w:p>
      <w:pPr>
        <w:pStyle w:val="Normal"/>
        <w:spacing w:lineRule="auto" w:line="240" w:before="0" w:after="0"/>
        <w:rPr/>
      </w:pPr>
      <w:r>
        <w:rPr>
          <w:rStyle w:val="1"/>
          <w:rFonts w:cs="Times New Roman" w:ascii="Times New Roman" w:hAnsi="Times New Roman"/>
          <w:sz w:val="24"/>
          <w:szCs w:val="24"/>
        </w:rPr>
        <w:t>Кореновского района                                                                                               М.В. Кулиш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8"/>
        </w:tabs>
        <w:ind w:left="928" w:hanging="360"/>
      </w:pPr>
      <w:rPr>
        <w:sz w:val="24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A"/>
      <w:sz w:val="24"/>
    </w:rPr>
  </w:style>
  <w:style w:type="character" w:styleId="WW8Num2z0">
    <w:name w:val="WW8Num2z0"/>
    <w:qFormat/>
    <w:rPr>
      <w:color w:val="00000A"/>
      <w:sz w:val="24"/>
    </w:rPr>
  </w:style>
  <w:style w:type="character" w:styleId="WW8Num3z0">
    <w:name w:val="WW8Num3z0"/>
    <w:qFormat/>
    <w:rPr>
      <w:color w:val="00000A"/>
      <w:sz w:val="24"/>
    </w:rPr>
  </w:style>
  <w:style w:type="character" w:styleId="WW8Num4z0">
    <w:name w:val="WW8Num4z0"/>
    <w:qFormat/>
    <w:rPr>
      <w:color w:val="00000A"/>
      <w:sz w:val="24"/>
    </w:rPr>
  </w:style>
  <w:style w:type="character" w:styleId="WW8Num5z0">
    <w:name w:val="WW8Num5z0"/>
    <w:qFormat/>
    <w:rPr>
      <w:color w:val="00000A"/>
      <w:sz w:val="24"/>
    </w:rPr>
  </w:style>
  <w:style w:type="character" w:styleId="WW8Num6z0">
    <w:name w:val="WW8Num6z0"/>
    <w:qFormat/>
    <w:rPr>
      <w:color w:val="00000A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A"/>
      <w:sz w:val="24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Основной шрифт абзаца1"/>
    <w:qFormat/>
    <w:rPr/>
  </w:style>
  <w:style w:type="character" w:styleId="2">
    <w:name w:val="Основной текст (2)_"/>
    <w:qFormat/>
    <w:rPr>
      <w:sz w:val="28"/>
      <w:szCs w:val="28"/>
    </w:rPr>
  </w:style>
  <w:style w:type="character" w:styleId="WWCharLFO1LVL1">
    <w:name w:val="WW_CharLFO1LVL1"/>
    <w:qFormat/>
    <w:rPr>
      <w:color w:val="00000A"/>
      <w:sz w:val="24"/>
    </w:rPr>
  </w:style>
  <w:style w:type="character" w:styleId="WWCharLFO2LVL1">
    <w:name w:val="WW_CharLFO2LVL1"/>
    <w:qFormat/>
    <w:rPr>
      <w:color w:val="00000A"/>
      <w:sz w:val="24"/>
    </w:rPr>
  </w:style>
  <w:style w:type="character" w:styleId="WWCharLFO3LVL1">
    <w:name w:val="WW_CharLFO3LVL1"/>
    <w:qFormat/>
    <w:rPr>
      <w:color w:val="00000A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uto" w:line="254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12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Arial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true"/>
      <w:spacing w:lineRule="exact" w:line="322" w:before="480" w:after="0"/>
      <w:ind w:left="0" w:right="0" w:hanging="1260"/>
    </w:pPr>
    <w:rPr>
      <w:rFonts w:cs="Calibri"/>
      <w:sz w:val="28"/>
      <w:szCs w:val="28"/>
    </w:rPr>
  </w:style>
  <w:style w:type="paragraph" w:styleId="Style16">
    <w:name w:val="Абзац списка"/>
    <w:basedOn w:val="Normal"/>
    <w:qFormat/>
    <w:pPr>
      <w:suppressAutoHyphens w:val="true"/>
      <w:ind w:left="720" w:right="0" w:hanging="0"/>
    </w:pPr>
    <w:rPr/>
  </w:style>
  <w:style w:type="paragraph" w:styleId="Style17">
    <w:name w:val="Без интервала"/>
    <w:basedOn w:val="Normal"/>
    <w:qFormat/>
    <w:pPr>
      <w:suppressAutoHyphens w:val="true"/>
      <w:spacing w:lineRule="atLeast" w:line="100" w:before="0" w:after="0"/>
    </w:pPr>
    <w:rPr>
      <w:sz w:val="24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6:07:00Z</dcterms:created>
  <dc:creator>Валентина Сало</dc:creator>
  <dc:description/>
  <cp:keywords/>
  <dc:language>en-US</dc:language>
  <cp:lastModifiedBy>User</cp:lastModifiedBy>
  <cp:lastPrinted>2024-04-22T12:47:00Z</cp:lastPrinted>
  <dcterms:modified xsi:type="dcterms:W3CDTF">2024-07-26T06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9BF6E82EA9F24D47B64866957584F7EE_13</vt:lpwstr>
  </property>
  <property fmtid="{D5CDD505-2E9C-101B-9397-08002B2CF9AE}" pid="4" name="KSOProductBuildVer">
    <vt:lpwstr>1049-12.2.0.13431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